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vni razpis za izbor programov društev na področju ljubiteljskih kulturnih dejavnosti, ki bodo sofinancirani iz proračuna občine Duplek v letu 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JAVNI OBRAZ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ATKI O PREDLAGATELJ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adni naziv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slov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a in kraj                                                                 Občin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govorna oseb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ična številka                                                           Davčna številk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nska poš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akcijski raču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ATKI O ODGOVORNI OSEBI PREDLAGATELJ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me in priimek                                                             Funkci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slov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a in kra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nska poš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na oseba s svojim podpisom potrjujem resničnost vseh navedenih podatkov v tem in vseh ostalih priloženih razpisnih obrazcih.</w:t>
      </w:r>
    </w:p>
    <w:p>
      <w:pPr>
        <w:pStyle w:val="Normal"/>
        <w:rPr/>
      </w:pPr>
      <w:r>
        <w:rPr/>
        <w:t>Izjavljam, da sem seznanjen s pogoji javnega razpisa za izbor programov društev na področju ljubiteljskih kulturnih dejavnosti, ki bodo sofinancirani iz proračuna občine Duplek v letu 202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ATKI O DEJAVNOST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sta ljubiteljske kulturne dejavnost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evilo aktivnih članov (pevcev, glasbenikov, plesalcev…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evilo predvidenih vaj v le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in priimek umetniškega vodje (dirigenta, zborovodje…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okovna usposobljenost umetniškega vodje (vpisati smer in stopnjo izobrazb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evilo samostojnih prireditev v občini z navedbo naziva prireditev in termina izvedb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delovanje na javni prireditvi v  organizaciji drugega društva  ali občine, z navedbo naziva prireditve in termina izvedb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delovanje na prireditvi v tujini z navedbo naziva prireditve in termina izvedb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eležba na reviji oz. tekmovanju (vpisati naziv tekmovanja oz. revije ter kraj izvedb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e in priimek odgovorne ose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pis  odgovorne osebe                                                         (ži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vezne priloge: </w:t>
      </w:r>
    </w:p>
    <w:p>
      <w:pPr>
        <w:pStyle w:val="Normal"/>
        <w:numPr>
          <w:ilvl w:val="0"/>
          <w:numId w:val="1"/>
        </w:numPr>
        <w:rPr/>
      </w:pPr>
      <w:r>
        <w:rPr/>
        <w:t>izpolnjen, podpisan in ožigosan prijavni obrazec</w:t>
      </w:r>
    </w:p>
    <w:p>
      <w:pPr>
        <w:pStyle w:val="Normal"/>
        <w:numPr>
          <w:ilvl w:val="0"/>
          <w:numId w:val="1"/>
        </w:numPr>
        <w:rPr/>
      </w:pPr>
      <w:r>
        <w:rPr/>
        <w:t>letni delovni program z navedbo terminov, lokacije in vsebine prireditev, ki jih bo društvo organiziralo ali na njih sodelovalo</w:t>
      </w:r>
    </w:p>
    <w:p>
      <w:pPr>
        <w:pStyle w:val="Normal"/>
        <w:numPr>
          <w:ilvl w:val="0"/>
          <w:numId w:val="1"/>
        </w:numPr>
        <w:rPr/>
      </w:pPr>
      <w:r>
        <w:rPr/>
        <w:t>letni finančni načrt, ki mora biti uravnotežen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ročilo o porabi sredstev, ki jih je društvo v preteklem letu prejelo od Občine Duplek, </w:t>
      </w:r>
    </w:p>
    <w:p>
      <w:pPr>
        <w:pStyle w:val="Normal"/>
        <w:numPr>
          <w:ilvl w:val="0"/>
          <w:numId w:val="2"/>
        </w:numPr>
        <w:rPr/>
      </w:pPr>
      <w:r>
        <w:rPr/>
        <w:t>kopija finančnega poročila za leto 2024, ki ga društvo predloži davčni upravi,</w:t>
      </w:r>
    </w:p>
    <w:p>
      <w:pPr>
        <w:pStyle w:val="Normal"/>
        <w:numPr>
          <w:ilvl w:val="0"/>
          <w:numId w:val="1"/>
        </w:numPr>
        <w:rPr/>
      </w:pPr>
      <w:r>
        <w:rPr/>
        <w:t>poročilo o izvedenih aktivnostih, navedenih v prijavi za pridobitev sredstev za preteklo leto (poročilo o izvedenem programu za leto 2024)</w:t>
      </w:r>
    </w:p>
    <w:p>
      <w:pPr>
        <w:pStyle w:val="Normal"/>
        <w:numPr>
          <w:ilvl w:val="0"/>
          <w:numId w:val="1"/>
        </w:numPr>
        <w:rPr/>
      </w:pPr>
      <w:r>
        <w:rPr/>
        <w:t>seznam aktivnih članov s podatki o prebivališču</w:t>
      </w:r>
    </w:p>
    <w:p>
      <w:pPr>
        <w:pStyle w:val="Normal"/>
        <w:numPr>
          <w:ilvl w:val="0"/>
          <w:numId w:val="1"/>
        </w:numPr>
        <w:rPr/>
      </w:pPr>
      <w:r>
        <w:rPr/>
        <w:t>izjavo, da ima društvo zagotovljene materialne, prostorske, kadrovske in organizacijske pogoje za uresničevanje načrtovane dejav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ZJA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zjavljam, da ima društvo zagotovljene materialne, prostorske, kadrovske in organizacijske pogoje za uresničevanje načrtovane dejav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e in priimek odgovorne ose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dpis odgovorne osebe</w:t>
      </w:r>
      <w:r>
        <w:rPr/>
        <w:t xml:space="preserve">                                             (ži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INANČNI NAČR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LETO  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ZVAJALEC PROGRAMA: </w:t>
      </w:r>
    </w:p>
    <w:p>
      <w:pPr>
        <w:pStyle w:val="Normal"/>
        <w:jc w:val="both"/>
        <w:rPr/>
      </w:pPr>
      <w:r>
        <w:rPr/>
        <w:t>ODHODKI</w:t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VRSTA DOHOD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VIDENI ODHODKI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Stroški de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Zaposli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Avtorski honorar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Podjemna pogod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Študentsko de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Prostovoljno de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Potni stroški zaposlenih in prostovoljc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Stroški storitev skup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Stroški izobraževan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Stroški pogosti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Najem opre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Stroški prevo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Stroški promoci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Tiskov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Objave v mediji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Drugi promocijski material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Distribucija promocijskih material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Stroški materiala in opre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Potrošni materi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Nakup osnovnih sredst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Posredni stroški (največ do 10 % celotne vrednosti program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SKUPAJ V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eastAsia="en-US"/>
        </w:rPr>
      </w:pPr>
      <w:r>
        <w:rPr>
          <w:rFonts w:cs="Arial" w:ascii="Arial" w:hAnsi="Arial"/>
          <w:b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eastAsia="en-US"/>
        </w:rPr>
      </w:pPr>
      <w:r>
        <w:rPr>
          <w:rFonts w:cs="Arial" w:ascii="Arial" w:hAnsi="Arial"/>
          <w:b/>
          <w:szCs w:val="22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IHODKI</w:t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PRIHODKA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PREDVIDENI PRIHODKI 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Sredstva obč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Lastna sreds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Sredstva E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Sredstva proračuna 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Sponzors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Donaci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Sredstva drugih lokalnih skupn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Prispevki uporabnik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Dru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</w:rPr>
              <w:t>SKUP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eastAsia="en-US"/>
        </w:rPr>
      </w:pPr>
      <w:r>
        <w:rPr>
          <w:rFonts w:cs="Arial" w:ascii="Arial" w:hAnsi="Arial"/>
          <w:b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eastAsia="en-US"/>
        </w:rPr>
      </w:pPr>
      <w:r>
        <w:rPr>
          <w:rFonts w:cs="Arial" w:ascii="Arial" w:hAnsi="Arial"/>
          <w:b/>
          <w:szCs w:val="22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um:                                            Žig                               Podpis odgovorne ose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FINANČNO POROČILO DRUŠTVA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PORABLJENIH SREDSTVIH, KI JIH JE DRUŠTVO V PRETEKLEM LETU PREJELO IZ PRORAČUNA OBČINE DUPLEK</w:t>
      </w:r>
    </w:p>
    <w:p>
      <w:pPr>
        <w:pStyle w:val="Normal"/>
        <w:spacing w:lineRule="auto" w:line="254" w:before="0" w:after="16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both"/>
        <w:rPr/>
      </w:pPr>
      <w:r>
        <w:rPr/>
        <w:t>ODHODKI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3261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RSTA ODOHODK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ZNESEK  V EUR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rostovoljno del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storitev skupa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izobraževan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pogostitv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jem opre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prevoz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promocij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iskovi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bjave v mediji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rugi promocijski material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istribucija promocijskih materialo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materiala in opre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trošni materi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kup osnovnih sredste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sredni stroški (največ do 10 % celotne vrednosti programa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KUPAJ VS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45</wp:posOffset>
          </wp:positionH>
          <wp:positionV relativeFrom="paragraph">
            <wp:posOffset>7620</wp:posOffset>
          </wp:positionV>
          <wp:extent cx="763905" cy="895350"/>
          <wp:effectExtent l="0" t="0" r="0" b="0"/>
          <wp:wrapTight wrapText="bothSides">
            <wp:wrapPolygon edited="0">
              <wp:start x="-238" y="0"/>
              <wp:lineTo x="-238" y="11436"/>
              <wp:lineTo x="480" y="14619"/>
              <wp:lineTo x="3120" y="18795"/>
              <wp:lineTo x="8039" y="21282"/>
              <wp:lineTo x="8880" y="21282"/>
              <wp:lineTo x="12360" y="21282"/>
              <wp:lineTo x="13199" y="21282"/>
              <wp:lineTo x="17999" y="18795"/>
              <wp:lineTo x="20759" y="14619"/>
              <wp:lineTo x="21599" y="11436"/>
              <wp:lineTo x="21599" y="0"/>
              <wp:lineTo x="-238" y="0"/>
            </wp:wrapPolygon>
          </wp:wrapTight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390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0"/>
      </w:rPr>
      <w:t xml:space="preserve">                           </w:t>
    </w:r>
    <w:r>
      <w:rPr>
        <w:rFonts w:cs="Calibri" w:ascii="Calibri" w:hAnsi="Calibri"/>
        <w:b/>
        <w:sz w:val="20"/>
      </w:rPr>
      <w:t>OBČINA DUPLEK</w:t>
      <w:tab/>
      <w:t xml:space="preserve">                                                                                        T: 02 684 09 11</w:t>
    </w:r>
  </w:p>
  <w:p>
    <w:pPr>
      <w:pStyle w:val="Header"/>
      <w:tabs>
        <w:tab w:val="center" w:pos="4536" w:leader="none"/>
        <w:tab w:val="left" w:pos="7815" w:leader="none"/>
        <w:tab w:val="right" w:pos="9072" w:leader="none"/>
      </w:tabs>
      <w:rPr/>
    </w:pPr>
    <w:r>
      <w:rPr>
        <w:rFonts w:eastAsia="Calibri" w:cs="Calibri" w:ascii="Calibri" w:hAnsi="Calibri"/>
        <w:b/>
        <w:sz w:val="20"/>
      </w:rPr>
      <w:t xml:space="preserve">                           </w:t>
    </w:r>
    <w:r>
      <w:rPr>
        <w:rFonts w:cs="Calibri" w:ascii="Calibri" w:hAnsi="Calibri"/>
        <w:b/>
        <w:sz w:val="20"/>
      </w:rPr>
      <w:t>TRG SLOVENSKE OSAMOSVOJITVE 1                                                    F: 02 684 09 28</w:t>
    </w:r>
  </w:p>
  <w:p>
    <w:pPr>
      <w:pStyle w:val="Header"/>
      <w:rPr>
        <w:rFonts w:ascii="Calibri" w:hAnsi="Calibri" w:cs="Calibri"/>
        <w:b/>
        <w:b/>
        <w:sz w:val="20"/>
      </w:rPr>
    </w:pPr>
    <w:r>
      <w:rPr>
        <w:rFonts w:eastAsia="Calibri" w:cs="Calibri" w:ascii="Calibri" w:hAnsi="Calibri"/>
        <w:b/>
        <w:sz w:val="20"/>
      </w:rPr>
      <w:t xml:space="preserve">                           </w:t>
    </w:r>
    <w:r>
      <w:rPr>
        <w:rFonts w:cs="Calibri" w:ascii="Calibri" w:hAnsi="Calibri"/>
        <w:b/>
        <w:sz w:val="20"/>
      </w:rPr>
      <w:t>2241 SPODNJI DUPLEK</w:t>
      <w:tab/>
      <w:t xml:space="preserve">                                                                             E: </w:t>
    </w:r>
    <w:hyperlink r:id="rId2">
      <w:r>
        <w:rPr>
          <w:rStyle w:val="InternetLink"/>
          <w:rFonts w:cs="Calibri" w:ascii="Calibri" w:hAnsi="Calibri"/>
          <w:b/>
          <w:sz w:val="20"/>
        </w:rPr>
        <w:t>obcina.duplek@duplek.si</w:t>
      </w:r>
    </w:hyperlink>
  </w:p>
  <w:p>
    <w:pPr>
      <w:pStyle w:val="Header"/>
      <w:ind w:firstLine="1416"/>
      <w:rPr/>
    </w:pPr>
    <w:r>
      <w:rPr>
        <w:rFonts w:cs="Calibri" w:ascii="Calibri" w:hAnsi="Calibri"/>
        <w:b/>
        <w:sz w:val="20"/>
      </w:rPr>
      <w:tab/>
      <w:t xml:space="preserve">                                                                                                                  </w:t>
    </w:r>
    <w:hyperlink r:id="rId3">
      <w:r>
        <w:rPr>
          <w:rStyle w:val="InternetLink"/>
          <w:rFonts w:cs="Calibri" w:ascii="Calibri" w:hAnsi="Calibri"/>
          <w:b/>
          <w:sz w:val="20"/>
        </w:rPr>
        <w:t>www.duplek.si</w:t>
      </w:r>
    </w:hyperlink>
    <w:r>
      <w:rPr>
        <w:rFonts w:cs="Calibri" w:ascii="Calibri" w:hAnsi="Calibri"/>
        <w:sz w:val="20"/>
      </w:rPr>
      <w:t xml:space="preserve"> 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24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.duplek@duplek.si" TargetMode="External"/><Relationship Id="rId3" Type="http://schemas.openxmlformats.org/officeDocument/2006/relationships/hyperlink" Target="http://www.duplek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17:00Z</dcterms:created>
  <dc:creator>Milena</dc:creator>
  <dc:description/>
  <cp:keywords/>
  <dc:language>en-US</dc:language>
  <cp:lastModifiedBy>Tjaša Simonič</cp:lastModifiedBy>
  <cp:lastPrinted>2015-03-26T07:40:00Z</cp:lastPrinted>
  <dcterms:modified xsi:type="dcterms:W3CDTF">2025-02-20T08:17:00Z</dcterms:modified>
  <cp:revision>2</cp:revision>
  <dc:subject/>
  <dc:title>Občina Duplek</dc:title>
</cp:coreProperties>
</file>