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i razpis za sofinanciranje neprofitnih programov na področju turizma v občini Duplek v letu 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NI OBRAZ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adni nazi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a in kraj                                                                   Občin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govorna oseb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ična številka                                                             Davčna številk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nska pošt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ODGOVORNI OSEBI PREDLAGATEL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e in priimek                                                                Funkcija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a in kraj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ktronska poš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govorna oseba s svojim podpisom potrjujem resničnost vseh navedenih podatkov v tem in vseh ostalih priloženih razpisnih obrazci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sem seznanjen s pogoji javnega razpisa za sofinanciranje neprofitnih programov na področju turizma v občini Duplek v letu 20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is odgovorne osebe </w:t>
        <w:tab/>
        <w:tab/>
        <w:tab/>
        <w:tab/>
        <w:tab/>
        <w:t>(žig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DEJA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Število članov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tivnosti za ohranjanje kulturne in naravne dediščine in urejanje ter varstvo okolja (navedite katere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znam članov , ki so sodelovali na čistilni akciji, ki jo je v letu 2024 izvedla Občina Duplek 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ocenjevanja urejenosti domačij, kmetij, podjetij, zavodov…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in izvedba samostojne prireditve (navedite naziv prireditve, termin prireditve, pomen prireditve- krajevna, občinska, regijska, republišk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delovanje pri prireditvi (navedite naziv prireditve, termin prireditve in pomen prireditve – krajevna, občinska, regijska, republišk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promocijske informativne dejavnosti  (navedite katere in čas izvajanj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dbujanje ozaveščenosti prebivalstva za delovanje na področju turizma (navedite aktivnosti in čas izvajanja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vezne prilog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en, podpisan in ožigosan prijavni obrazec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delovni program z navedbo terminov, lokacije in vsebine aktivnosti, ki jih bo društvo organiziralo oz. izvajal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ni finančni načrt, ki mora biti uravnotežen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ilo o porabi sredstev, ki jih je v preteklem letu prejel od Občine Dupl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ja finančnega poročila za leto 2024, ki ga je društvo predložilo davčni upravi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k občnega zbora, kjer je bilo finančno poročilo za leto 2024 potrjen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o poročilo o izvedenih aktivnostih v letu 2024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aktivnih članov s podatki o prebivališč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o, da ima društvo oz. neprofitna organizacija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društva oz. organizacij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zjavljam, da ima društvo zagotovljene materialne, prostorske, kadrovske in organizacijske pogoje za uresničevanje načrtovane dejav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e in priimek odgovor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pis odgovorne osebe</w:t>
      </w:r>
      <w:r>
        <w:rPr>
          <w:rFonts w:cs="Arial" w:ascii="Arial" w:hAnsi="Arial"/>
          <w:sz w:val="22"/>
          <w:szCs w:val="22"/>
        </w:rPr>
        <w:t xml:space="preserve">                                             (ži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FINANČNI NAČR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LETO 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VAJALEC PROGRAMA: </w:t>
      </w:r>
    </w:p>
    <w:p>
      <w:pPr>
        <w:pStyle w:val="Normal"/>
        <w:jc w:val="both"/>
        <w:rPr/>
      </w:pPr>
      <w:r>
        <w:rPr/>
        <w:t>OD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DOHOD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ODHOD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de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posl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vtorski honorar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djemna pogod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Študentsk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voljno de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ni stroški zaposlenih in prostovoljc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storitev 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izobraževan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ogosti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jem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troški prevo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promo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iskov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bjave v mediji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omocijski material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cija promocijskih material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ki materiala in opre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trošni materi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kup osnovnih sredst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redni stroški (največ do 10 % celotne vrednosti program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 V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PRIHODKI</w:t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STA PRIHODK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VIDENI PRIHODKI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obči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astna sred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proračuna 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ponzorst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onaci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redstva drugih lokalnih skupn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rispevki uporabniko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r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:                                            Žig                               Podpis odgovor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FINANČNO POROČILO DRUŠTVA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PORABLJENIH SREDSTVIH, KI JIH JE DRUŠTVO V PRETEKLEM LETU PREJELO IZ PRORAČUNA OBČINE DUPLEK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jc w:val="both"/>
        <w:rPr/>
      </w:pPr>
      <w:r>
        <w:rPr/>
        <w:t>ODHODKI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261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VRSTA ODOHODK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ZNESEK  V EUR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rostovoljno de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storitev skupa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izobraževan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ogostitv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jem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troški prevoz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promoci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iskov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bjave v mediji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rugi promocijski materi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istribucija promocijskih materialo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troški materiala in opre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trošni materia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kup osnovnih sredste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osredni stroški (največ do 10 % celotne vrednosti programa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SKUPAJ V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7291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7620</wp:posOffset>
          </wp:positionV>
          <wp:extent cx="763905" cy="895350"/>
          <wp:effectExtent l="0" t="0" r="0" b="0"/>
          <wp:wrapTight wrapText="bothSides">
            <wp:wrapPolygon edited="0">
              <wp:start x="-238" y="0"/>
              <wp:lineTo x="-238" y="11436"/>
              <wp:lineTo x="480" y="14619"/>
              <wp:lineTo x="3120" y="18795"/>
              <wp:lineTo x="8039" y="21282"/>
              <wp:lineTo x="8880" y="21282"/>
              <wp:lineTo x="12360" y="21282"/>
              <wp:lineTo x="13199" y="21282"/>
              <wp:lineTo x="17999" y="18795"/>
              <wp:lineTo x="20759" y="14619"/>
              <wp:lineTo x="21599" y="11436"/>
              <wp:lineTo x="21599" y="0"/>
              <wp:lineTo x="-238" y="0"/>
            </wp:wrapPolygon>
          </wp:wrapTight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7" r="-2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390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OBČINA DUPLEK</w:t>
      <w:tab/>
      <w:t xml:space="preserve">                                                                                        T: 02 684 09 11</w:t>
    </w:r>
  </w:p>
  <w:p>
    <w:pPr>
      <w:pStyle w:val="Header"/>
      <w:tabs>
        <w:tab w:val="center" w:pos="4536" w:leader="none"/>
        <w:tab w:val="left" w:pos="7815" w:leader="none"/>
        <w:tab w:val="right" w:pos="9072" w:leader="none"/>
      </w:tabs>
      <w:rPr/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TRG SLOVENSKE OSAMOSVOJITVE 1                                                    F: 02 684 09 28</w:t>
    </w:r>
  </w:p>
  <w:p>
    <w:pPr>
      <w:pStyle w:val="Head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                      </w:t>
    </w:r>
    <w:r>
      <w:rPr>
        <w:rFonts w:cs="Calibri" w:ascii="Calibri" w:hAnsi="Calibri"/>
        <w:b/>
      </w:rPr>
      <w:t>2241 SPODNJI DUPLEK</w:t>
      <w:tab/>
      <w:t xml:space="preserve">                                                                             E: </w:t>
    </w:r>
    <w:hyperlink r:id="rId2">
      <w:r>
        <w:rPr>
          <w:rStyle w:val="InternetLink"/>
          <w:rFonts w:cs="Calibri" w:ascii="Calibri" w:hAnsi="Calibri"/>
          <w:b/>
        </w:rPr>
        <w:t>obcina.duplek@duplek.si</w:t>
      </w:r>
    </w:hyperlink>
  </w:p>
  <w:p>
    <w:pPr>
      <w:pStyle w:val="Header"/>
      <w:ind w:firstLine="1416"/>
      <w:rPr/>
    </w:pPr>
    <w:r>
      <w:rPr>
        <w:rFonts w:cs="Calibri" w:ascii="Calibri" w:hAnsi="Calibri"/>
        <w:b/>
      </w:rPr>
      <w:tab/>
      <w:t xml:space="preserve">                                                                                                                  </w:t>
    </w:r>
    <w:hyperlink r:id="rId3">
      <w:r>
        <w:rPr>
          <w:rStyle w:val="InternetLink"/>
          <w:rFonts w:cs="Calibri" w:ascii="Calibri" w:hAnsi="Calibri"/>
          <w:b/>
        </w:rPr>
        <w:t>www.duplek.si</w:t>
      </w:r>
    </w:hyperlink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duplek@duplek.si" TargetMode="External"/><Relationship Id="rId3" Type="http://schemas.openxmlformats.org/officeDocument/2006/relationships/hyperlink" Target="http://www.duplek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34:00Z</dcterms:created>
  <dc:creator>milica</dc:creator>
  <dc:description/>
  <cp:keywords/>
  <dc:language>en-US</dc:language>
  <cp:lastModifiedBy>Tjaša Simonič</cp:lastModifiedBy>
  <cp:lastPrinted>2019-12-19T08:13:00Z</cp:lastPrinted>
  <dcterms:modified xsi:type="dcterms:W3CDTF">2025-02-20T11:34:00Z</dcterms:modified>
  <cp:revision>2</cp:revision>
  <dc:subject/>
  <dc:title>Občina Duplek</dc:title>
</cp:coreProperties>
</file>