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i razpis za izbor programov društev, ki ne delujejo na področju športa, kulture, humanitarnih dejavnosti, turizma oz. kmetijstva in ki bodo sofinancirani iz proračuna občine Duplek v letu 2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eba s svojim podpisom potrjujem resničnost vseh navedenih podatkov v temi in vseh ostalih priloženih razpisnih obrazci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sem seznanjen s pogoji javnega razpisa za izbor programov drugih društev, ki bodo sofinancirani iz proračuna občine Duplek v letu 202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zvedba zastavljenega programa v preteklem letu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delan program aktivnosti za tekoče let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delovanje z drugimi društvi v kraju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Število članov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>
          <w:trHeight w:val="21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ija tradicionalne prireditv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ija prireditv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delovanje pri tradicionalni prireditv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so pomembni za populacijo, ki jo društvo v svoji dejavnosti zastop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so vsebinsko učinkoviti in koristni za občino Duplek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i, ki predstavljajo aktivnosti društva in občino Duplek navzven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Število članov društva, ki so v letu 2024 sodelovali v čistilni akciji, ki jo je organizirala Občina Duplek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ja finančnega poročila za leto 2024, ki ga je društvo predložilo davčni upravi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 občnega zbora, kjer je bilo finančno poročilo za leto 2024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iv društva oz. organizacij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pis odgovorne osebe</w:t>
      </w:r>
      <w:r>
        <w:rPr>
          <w:rFonts w:cs="Arial" w:ascii="Arial" w:hAnsi="Arial"/>
          <w:sz w:val="24"/>
          <w:szCs w:val="24"/>
        </w:rPr>
        <w:t xml:space="preserve">                                             (žig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ANČNI NAČR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LETO  202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7291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7:00Z</dcterms:created>
  <dc:creator>milica</dc:creator>
  <dc:description/>
  <cp:keywords/>
  <dc:language>en-US</dc:language>
  <cp:lastModifiedBy>Tjaša Simonič</cp:lastModifiedBy>
  <cp:lastPrinted>2012-01-16T08:56:00Z</cp:lastPrinted>
  <dcterms:modified xsi:type="dcterms:W3CDTF">2025-02-20T11:37:00Z</dcterms:modified>
  <cp:revision>2</cp:revision>
  <dc:subject/>
  <dc:title>Občina Duplek</dc:title>
</cp:coreProperties>
</file>